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sr-CS"/>
        </w:rPr>
        <w:t>БИОЛОГИЈ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РЕГУЛАЦИЈА ТРАНСКРИПЦИЈЕ И ТРАНСЛАЦИЈЕ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Епиген</w:t>
      </w:r>
      <w:r>
        <w:rPr>
          <w:lang w:val="sr-RS"/>
        </w:rPr>
        <w:t>е</w:t>
      </w:r>
      <w:r>
        <w:rPr>
          <w:lang w:val="sr-CS"/>
        </w:rPr>
        <w:t>т</w:t>
      </w:r>
      <w:r>
        <w:rPr/>
        <w:t>ич</w:t>
      </w:r>
      <w:r>
        <w:rPr>
          <w:lang w:val="sr-CS"/>
        </w:rPr>
        <w:t>ка регулација експресије ге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ru-RU"/>
        </w:rPr>
        <w:t>П</w:t>
      </w:r>
      <w:r>
        <w:rPr>
          <w:lang w:val="sr-CS"/>
        </w:rPr>
        <w:t>ретранскрипциони ниво регулације гена; декондензација хромати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ru-RU"/>
        </w:rPr>
        <w:t>П</w:t>
      </w:r>
      <w:r>
        <w:rPr>
          <w:lang w:val="sr-CS"/>
        </w:rPr>
        <w:t>ретранскрипциони ниво регулације гена; амплификација гена и реаранжирање ДН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Метилација ДН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Феномени који укључују метилацију као механизам активације ге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Геномски импринтинг-дефиниција, пример синдром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Генски и хромозомски импринтинг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Транскрипциони ниво регулације генске активности - промотор, енхенсер, сајленсер, проксималне секвенц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Регулаторни протеини, хормони као регулатори транскрип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Посттранскрипциона регулација генске активност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Регулација трансла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Посттранслациона регул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Активација примарног транслатата инсул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26:00Z</dcterms:created>
  <dc:creator>.</dc:creator>
  <dc:description/>
  <cp:keywords/>
  <dc:language>en-US</dc:language>
  <cp:lastModifiedBy>Microsoft Office User</cp:lastModifiedBy>
  <dcterms:modified xsi:type="dcterms:W3CDTF">2019-09-09T07:35:00Z</dcterms:modified>
  <cp:revision>4</cp:revision>
  <dc:subject/>
  <dc:title/>
</cp:coreProperties>
</file>